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4 344 01 Pénzügyi-számviteli ügyintéz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omplex szakmai vizs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Gyakorlati vizsgatevékenysé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A vizsgafeladat megnevezése: B.) Esettanulmány bemutatása projektismeretek méréséve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  <w:lang w:eastAsia="hu-HU"/>
        </w:rPr>
      </w:pPr>
      <w:r>
        <w:rPr>
          <w:rFonts w:cs="Times New Roman" w:ascii="Times New Roman" w:hAnsi="Times New Roman"/>
          <w:b/>
          <w:sz w:val="28"/>
          <w:szCs w:val="28"/>
          <w:lang w:eastAsia="hu-HU"/>
        </w:rPr>
        <w:t>É R T É K E L Ő   L A P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Vizsgázó neve: 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Vizsgázó születési helye, ideje:                      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Az esettanulmány címe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  <w:gridCol w:w="16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Értékelési szempont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pontszá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írálói értékelés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A projektgazda bemutatása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osító adatok,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vékenységgel kapcsolatos információk,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lajdonosi szerkezet,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zdálkodási adato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o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A projekt háttere, fejlesztés meghatározása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jlesztés helyszínének ismertetése,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rsadalmi-gazdasági környezet bemutatása,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ermék vagy szolgáltatás jellemzőinek bemutatása,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élcsoportok azonosítása, versenytársak feltérképezése, piacra való belépés stratégiája,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látozó tényezők felmérés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o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Megvalósítási terv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űszaki tartalom részletezés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mélyzeti keretek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özbeszerzési terv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üzleti terv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eting terv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elekvési ütemterv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élyegyenlőségi és környezeti szempontok érvényesülés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po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Pénzügyi terv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ruházási költségek becslés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űködési költségek becslés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adványérté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énzügyi költségek összegzés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énzügyi bevételek becslés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rojekt pénzügyi teljesítménymutató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megítélhető támogatási összeg meghatározás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énzügyi fenntarthatóság vizsgálat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özgazdasági költség-haszon elemzés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rásvizsgála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rojekt kritikus szakaszainak bemutatás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po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Projekt eredményeinek bemutatás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megvalósulási folyamatának bemutatás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énzügyi terv megvalósítása, változások kezelés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kátorok teljesülésének bemutatás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po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Az esettanulmány formai feltételeinek való megfelelé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jedelem, nyelvezet és nyelvhelyesség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ázás, külalak (ábrák használata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eváns mellékletek csatolás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o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9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po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A vizsgára bocsátás feltétele az össz. pontszám 50% - azaz 25 pont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TextBody"/>
        <w:rPr/>
      </w:pPr>
      <w:r>
        <w:rPr>
          <w:b/>
          <w:lang w:val="hu-HU"/>
        </w:rPr>
        <w:t xml:space="preserve">A tanuló kiemelkedő színvonalon fejtette ki az esettanulmány témáját. </w:t>
      </w:r>
    </w:p>
    <w:p>
      <w:pPr>
        <w:pStyle w:val="TextBody"/>
        <w:rPr>
          <w:color w:val="FF0000"/>
          <w:lang w:val="hu-HU"/>
        </w:rPr>
      </w:pPr>
      <w:r>
        <w:rPr>
          <w:b/>
          <w:color w:val="FF0000"/>
          <w:lang w:val="hu-HU"/>
        </w:rPr>
        <w:t>Ezeket kell tartalmaznia a bírálatnak. Ha hiányos, akkor ezeket meg kell nevezni, ha tökéletes, akkor a projektnek megfelelően ki kell egészíteni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dolgozat a kötelezően előírt fejezeteket tartalmazza. Az egyes fejezetek megfelelően részletezettek, következetesek, szakmailag megalapozottak és összefüggés van a számszerű információk között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tanuló a pénzügyi tervezési módszereket a projektre alkalmazza. Az </w:t>
      </w: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  <w:t>önkormányzat/vállalkozás (megfelelőt kiválasztani)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 tevékenységét jelző mutatószámokat alkalmazza, elemzi, grafikonokkal értékeli. Az esettanulmány felépítése logikus, nyelvezete érthető, pontos jó színvonalú. Az esettanulmány terjedelme megfelel az útmutatóban előírtaknak és szabályszerűen tartalmazza a forrás hivatkozások pontos megjelölését.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  <w:t>A mellékelt tételsorból 1-1 tételt kell kiválasztani, amelynek az A és B részét kell beírni! Ezeket a tételeket az utolsó lapra is be kell írni.</w:t>
      </w:r>
    </w:p>
    <w:p>
      <w:pPr>
        <w:pStyle w:val="Nincstrkz"/>
        <w:tabs>
          <w:tab w:val="clear" w:pos="708"/>
          <w:tab w:val="left" w:pos="2410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incstrkz"/>
        <w:tabs>
          <w:tab w:val="clear" w:pos="708"/>
          <w:tab w:val="left" w:pos="241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Esettanulmány projektismerete szóbeli tételsorból kiválasztott tétel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étel szám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étel megnevezés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b.)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elt: Békéscsaba, 2021  hó  nap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bíráló neve: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bíráló aláírása:………………………………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4 344 01 Pénzügyi-számviteli ügyintéz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omplex szakmai vizs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Gyakorlati vizsgatevékenysé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A vizsgafeladat megnevezése: B.) Esettanulmány bemutatása projektismeretek méréséve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  <w:lang w:eastAsia="hu-HU"/>
        </w:rPr>
      </w:pPr>
      <w:r>
        <w:rPr>
          <w:rFonts w:cs="Times New Roman" w:ascii="Times New Roman" w:hAnsi="Times New Roman"/>
          <w:b/>
          <w:sz w:val="28"/>
          <w:szCs w:val="28"/>
          <w:lang w:eastAsia="hu-HU"/>
        </w:rPr>
        <w:t>É R T É K E L Ő   L A P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Vizsgázó neve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Vizsgázó születési helye, ideje: 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Az esettanulmány címe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  <w:gridCol w:w="16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Értékelési szempont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pontszá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írálói értékelés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A projektgazda bemutatása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osító adatok,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vékenységgel kapcsolatos információk,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lajdonosi szerkezet,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zdálkodási adato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o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A projekt háttere, fejlesztés meghatározása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jlesztés helyszínének ismertetése,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rsadalmi-gazdasági környezet bemutatása,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ermék vagy szolgáltatás jellemzőinek bemutatása,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élcsoportok azonosítása, versenytársak feltérképezése, piacra való belépés stratégiája,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látozó tényezők felmérés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o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Megvalósítási terv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űszaki tartalom részletezés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mélyzeti keretek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özbeszerzési terv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üzleti terv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eting terv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elekvési ütemterv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élyegyenlőségi és környezeti szempontok érvényesülés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po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Pénzügyi terv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ruházási költségek becslés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űködési költségek becslés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adványérté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énzügyi költségek összegzés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énzügyi bevételek becslés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rojekt pénzügyi teljesítménymutató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megítélhető támogatási összeg meghatározás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énzügyi fenntarthatóság vizsgálat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özgazdasági költség-haszon elemzés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rásvizsgála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rojekt kritikus szakaszainak bemutatás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po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Projekt eredményeinek bemutatás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megvalósulási folyamatának bemutatás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énzügyi terv megvalósítása, változások kezelés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kátorok teljesülésének bemutatás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po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Az esettanulmány formai feltételeinek való megfelelé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jedelem, nyelvezet és nyelvhelyesség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ázás, külalak (ábrák használata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eváns mellékletek csatolás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po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39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po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A vizsgára bocsátás feltétele az össz. pontszám 50% - azaz 25 pont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Szöveges értékelés</w:t>
      </w:r>
      <w:r>
        <w:rPr>
          <w:rFonts w:cs="Times New Roman" w:ascii="Times New Roman" w:hAnsi="Times New Roman"/>
          <w:sz w:val="24"/>
          <w:szCs w:val="24"/>
          <w:lang w:eastAsia="hu-HU"/>
        </w:rPr>
        <w:t>: Az esettanulmány címe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TextBody"/>
        <w:rPr>
          <w:color w:val="FF0000"/>
          <w:lang w:val="hu-HU"/>
        </w:rPr>
      </w:pPr>
      <w:r>
        <w:rPr>
          <w:b/>
          <w:color w:val="FF0000"/>
          <w:lang w:val="hu-HU"/>
        </w:rPr>
        <w:t>Ezeket kell tartalmaznia a bírálatnak. Ha hiányos, akkor ezeket meg kell nevezni, ha tökéletes, akkor a projektnek megfelelően ki kell egészíteni.</w:t>
      </w:r>
    </w:p>
    <w:p>
      <w:pPr>
        <w:pStyle w:val="Nincstrkz"/>
        <w:rPr>
          <w:rFonts w:ascii="Times New Roman" w:hAnsi="Times New Roman" w:cs="Times New Roman"/>
          <w:b/>
          <w:b/>
          <w:color w:val="FF0000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hu-HU" w:eastAsia="hu-HU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esettanulmány a kötelezően előírt fejezeteket tartalmazza. Az egyes fejezetek megfelelőek szakmailag megalapozottak és összefüggés van a számszerű információk között, a dolgozat kiemelkedő színvonalú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tanuló az </w:t>
      </w: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  <w:t>önkormányzat/vállalkozás (megfelelőt kiválasztani)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tevékenységét jelző mutatószámokat, elemzi, grafikonokkal értékeli. Az esettanulmány felépítése logikus, nyelvezete érthető, esztétikusan kivitelezett. A terjedelme megfelel az útmutatóban előírtaknak.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  <w:t>A mellékelt tételsorból 1-1 tételt kell kiválasztani, amelynek az A és B részét kell beírni! Ezeket a tételeket az utolsó lapra is be kell írni.</w:t>
      </w:r>
    </w:p>
    <w:p>
      <w:pPr>
        <w:pStyle w:val="Nincstrkz"/>
        <w:tabs>
          <w:tab w:val="clear" w:pos="708"/>
          <w:tab w:val="left" w:pos="2410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incstrkz"/>
        <w:tabs>
          <w:tab w:val="clear" w:pos="708"/>
          <w:tab w:val="left" w:pos="2410" w:leader="none"/>
        </w:tabs>
        <w:jc w:val="both"/>
        <w:rPr/>
      </w:pPr>
      <w:r>
        <w:rPr/>
        <w:t>Az Esettanulmány projektismerete szóbeli tételsorból kiválasztott tétel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étel szám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étel megnevezés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b.)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Kelt: Békéscsaba, 2021. március hó . nap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bíráló neve: 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bíráló aláírása:………………………………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3b. számú melléklet: Összesített értékelés értékelőlapja 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Az Esettanulmány összesített értékelése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vizsgázó neve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67"/>
        <w:gridCol w:w="196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Bírálók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Max. pontszám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Bírálói értékelés*</w:t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1. bíráló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hu-HU"/>
              </w:rPr>
              <w:t>(név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50 pon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2. bíráló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hu-HU"/>
              </w:rPr>
              <w:t>(név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50 pon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100 pon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*Vizsgára bocsátás feltétele az összpontszám 50%-a,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azaz 50 pont.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Esettanulmány projektismerete szóbeli tételsorból kiválasztott tétel: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1. bíráló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Tétel száma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Tétel megnevezése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2. bíráló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Tétel száma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Tétel megnevezése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Kelt: Békéscsaba, 2021.   hó  nap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Gyakorlati oktató: 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  <w:lang w:eastAsia="hu-HU"/>
        </w:rPr>
        <w:t>..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épző intézmény vezetője: Paláncz György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  <w:lang w:eastAsia="hu-HU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28:00Z</dcterms:created>
  <dc:creator>Petrovszkiné Simon Krisztina PSK.</dc:creator>
  <dc:description/>
  <cp:keywords/>
  <dc:language>en-US</dc:language>
  <cp:lastModifiedBy>KKati</cp:lastModifiedBy>
  <cp:lastPrinted>2018-03-18T21:24:00Z</cp:lastPrinted>
  <dcterms:modified xsi:type="dcterms:W3CDTF">2021-03-23T11:46:00Z</dcterms:modified>
  <cp:revision>3</cp:revision>
  <dc:subject/>
  <dc:title/>
</cp:coreProperties>
</file>